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  <w:t>LEAP FROG INVESTIGATION</w:t>
      </w:r>
    </w:p>
    <w:p>
      <w:pPr>
        <w:pStyle w:val="Normal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playing leap frog as a k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you’re about to experience the mathematical way to play the game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Investigate: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moves does it take for a given number of frogs to move to opposite sides of the pond?  Provide a general rule to express your find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the following website </w:t>
      </w:r>
      <w:hyperlink r:id="rId2">
        <w:r>
          <w:rPr>
            <w:rStyle w:val="InternetLink"/>
            <w:rFonts w:cs="Arial" w:ascii="Arial" w:hAnsi="Arial"/>
          </w:rPr>
          <w:t>http://www.hellam.net/maths2000/frogs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34290</wp:posOffset>
            </wp:positionV>
            <wp:extent cx="1819275" cy="1104900"/>
            <wp:effectExtent l="0" t="0" r="0" b="0"/>
            <wp:wrapTight wrapText="bothSides">
              <wp:wrapPolygon edited="0">
                <wp:start x="4295" y="0"/>
                <wp:lineTo x="1466" y="1488"/>
                <wp:lineTo x="337" y="2228"/>
                <wp:lineTo x="337" y="3535"/>
                <wp:lineTo x="1127" y="5952"/>
                <wp:lineTo x="1239" y="8937"/>
                <wp:lineTo x="448" y="10236"/>
                <wp:lineTo x="-113" y="11543"/>
                <wp:lineTo x="-113" y="12472"/>
                <wp:lineTo x="110" y="14889"/>
                <wp:lineTo x="2484" y="18244"/>
                <wp:lineTo x="7010" y="20850"/>
                <wp:lineTo x="9950" y="21409"/>
                <wp:lineTo x="10401" y="21409"/>
                <wp:lineTo x="14360" y="21409"/>
                <wp:lineTo x="14923" y="21409"/>
                <wp:lineTo x="17524" y="20850"/>
                <wp:lineTo x="20916" y="18426"/>
                <wp:lineTo x="21144" y="17874"/>
                <wp:lineTo x="21600" y="15826"/>
                <wp:lineTo x="21600" y="13960"/>
                <wp:lineTo x="21483" y="13401"/>
                <wp:lineTo x="20916" y="11913"/>
                <wp:lineTo x="19448" y="8747"/>
                <wp:lineTo x="17976" y="6882"/>
                <wp:lineTo x="16846" y="5952"/>
                <wp:lineTo x="16961" y="4834"/>
                <wp:lineTo x="12324" y="2976"/>
                <wp:lineTo x="9384" y="2976"/>
                <wp:lineTo x="4858" y="0"/>
                <wp:lineTo x="4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>Rule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Yellow frogs start on the left and can only move right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d frogs start on the right and can only move left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frog can move one space to an empty lily pa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frog can jump over one frog onto an empty pa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ogs cannot go backwar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r frogs are in an impossible position, reset and try agai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our goal is to move all the yellow and red frogs to the opposite side of the pon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truction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with 2 frogs on each side – find out how many moves it will take to solve the puzz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3 frogs on each 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4 frogs on each 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pattern can you see develop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ress your findings in mathematical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onu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it now with a different number of frogs on each side and express your answer in mathematical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lam.net/maths2000/frogs.htm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fremtulla</dc:creator>
  <dc:description/>
  <dc:language>en-US</dc:language>
  <cp:lastModifiedBy>fremtulla</cp:lastModifiedBy>
  <dcterms:modified xsi:type="dcterms:W3CDTF">2011-10-30T20:23:00Z</dcterms:modified>
  <cp:revision>3</cp:revision>
  <dc:subject/>
  <dc:title>leap frog investigation</dc:title>
</cp:coreProperties>
</file>