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40"/>
          <w:szCs w:val="40"/>
        </w:rPr>
      </w:pPr>
      <w:r>
        <w:rPr>
          <w:rFonts w:cs="Arial" w:ascii="Arial" w:hAnsi="Arial"/>
          <w:b/>
          <w:color w:val="0070C0"/>
          <w:sz w:val="40"/>
          <w:szCs w:val="40"/>
        </w:rPr>
        <w:t>HANDSHAKE INVESTIGATION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HTMLPreformatted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roblem:  </w:t>
      </w:r>
    </w:p>
    <w:p>
      <w:pPr>
        <w:pStyle w:val="HTMLPreformatted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In your group of 4, shake each other's hands once and only once. How many handshakes are there altogether?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How did you solve the problem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you think of another way represent this dat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Investigate: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ow many handshakes occur when a group of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> people shake hands exactly once with every other person in the grou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other word, derive the mathematical formula that can be used to determine the number of handshakes in any given group of peo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pplication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At the IB Academy in Miami, everyone shook hands once with everyone else.  There were 45 handshakes in all.  How many people were at the wedding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fremtulla</dc:creator>
  <dc:description/>
  <cp:keywords/>
  <dc:language>en-US</dc:language>
  <cp:lastModifiedBy>fremtulla</cp:lastModifiedBy>
  <dcterms:modified xsi:type="dcterms:W3CDTF">2011-10-31T12:51:00Z</dcterms:modified>
  <cp:revision>7</cp:revision>
  <dc:subject/>
  <dc:title>handshake investigation</dc:title>
</cp:coreProperties>
</file>