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Collection Protocol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ploma Progra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of School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i-Structured Interview Protoco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ad of Schoo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ew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ord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ntroduction protocol: </w:t>
      </w:r>
      <w:r>
        <w:rPr>
          <w:rFonts w:cs="Arial" w:ascii="Arial" w:hAnsi="Arial"/>
          <w:i/>
          <w:sz w:val="20"/>
          <w:szCs w:val="22"/>
        </w:rPr>
        <w:t>Introduce members of the team. Let the interviewee know the purpose of the interview, who will be conducting the interview, its length and that a team member will be taking notes of this conversation.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Why do you want your school to become an IB schoo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your understanding of the Diploma Programme?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educational beliefs and values of your school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 you see the learner profile fitting in with your school values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e school promote international mindedness? Please provide examples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other activities do you hope to promote in the future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How are school finances managed?  What is the level of financial commitment to the Diploma Program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How has the idea of introducing the DP been received in your community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see your role to be in the programme implementa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How is professional development offered at the school? How will the DP PD be included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faculty meetings and planning times scheduled at your school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level of staff turnover does the school have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think that teacher turnover might affect the implementation of the programm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have any questions for us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ank you for your time and thoughtful consideration to our question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i-Structured Interview Protoco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B Coordinator-designa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ew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ord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troduction protocol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2"/>
        </w:rPr>
        <w:t>Introduce members of the team. Let the interviewee know the purpose of the interview, who will be conducting the interview, its length, and that a team member will be taking notes of this conversation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hy do you want to bring the IB into the school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educational beliefs and values of your school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How does the learner profile fit with these values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e school promote international mindedness? Please provide examples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other activities do you hope to promote in the future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consider your role to be in the programme implementation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feel comfortable in this new rol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 you feel you have adequate time for the role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you supported by your administration to fulfill your duties as an IB Coordinator?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How will you be supported by the IB teachers? (Non IB teachers?)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 you imagine supporting IB teacher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How have you encouraged/supported the understanding of the Diploma Programme throughout the school and surrounding communit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is professional development offered at your school?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Have all of your teachers attended IB training? If not when will they be train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level of staff turnover does the school have?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Do you think that teacher turnover might affect the implementation of the programme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How are faculty meetings and planning times scheduled at your school? How do you imagine these changing to accommodate the Diploma Programm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anticipate any major issues in scheduling and/or selection of classes? Are you familiar with the practice of concurrency of learn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ill TOK, CAS, and the Extended Essay be coordinated?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a. Have you designed a schedule of deadlines for internal assessments (including the group IV project and TOK), the extended essay and CAS journal?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Are there enough staff and material resources available for the students to adequately explore their interest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Have you considered the issue of where candidates will write their external exams?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considered where you will be keeping the exam papers when you receive them from Cardiff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additional question may be asked at this time specific to concerns in the applic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you have any questions for us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ank you for your time and thoughtful consideration to our question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Focus Group Protoco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on (board members/district representativ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ew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ord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ntroduction protocol: </w:t>
      </w:r>
      <w:r>
        <w:rPr>
          <w:rFonts w:cs="Arial" w:ascii="Arial" w:hAnsi="Arial"/>
          <w:i/>
          <w:sz w:val="20"/>
          <w:szCs w:val="22"/>
        </w:rPr>
        <w:t>Introduce members of the team. Let the interviewees know the purpose of the interview, who will be conducting the interview, its length and that a team member will be taking notes of this conversation.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hy do you want the school to become an IB schoo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your understanding of the Diploma Programme?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educational beliefs and values of your schoo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ve you done to consider the feasibility of the programme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school finances managed?  What is the level of financial commitment to the Diploma Program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How has the idea of introducing the DP been received in the community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see your role to be in the programme implementa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have any questions for us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ank you for your time and thoughtful consideration to our question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cus Group Protoco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acher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ew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order(s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troduction protocol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2"/>
        </w:rPr>
        <w:t>Introduce members of the team. Let the interviewee know the purpose of the interview, who will be conducting the interview, its length and that a team member will be taking notes of this conversation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was your reaction to the school’s decision of applying for IB authorization?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educational beliefs and values of your school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How does the learner profile fit with these values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examples of how you plan to promote international mindedness in your class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spoken to your students about the Diploma Programme? What was their reaction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l us about your train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What types of learning strategies do you use in your class?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What pedagogical skill/s would you like to develop?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faculty meetings and planning times scheduled at your school?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believe that you have adequate time to plan and collaborate with your colleagues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What is your understanding of the Diploma Programme assessment processes?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  <w:sz w:val="22"/>
          <w:szCs w:val="22"/>
        </w:rPr>
        <w:t>How are you anticipating assessing your students in the course?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ll the students be involved in the assessment of their work? If so how?  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  <w:sz w:val="22"/>
          <w:szCs w:val="22"/>
        </w:rPr>
        <w:t>How will assessment procedures be communicated to students, parents and possibly non-IB staff in the schoo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your understanding of how TOK relates to your subject?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e extended essay relate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How does the CAS program relate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is is a good opportunity to ask subject specific questions arising from the application.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have any questions for u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ank you for your time and thoughtful consideration to our question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cus Group Protoco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K teacher and CAS coordinat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ew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order(s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troduction protocol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2"/>
        </w:rPr>
        <w:t>Introduce members of the team. Let the interviewee/s know the purpose of the interview, who will be conducting the interview, its length and that a team member will be taking notes of this conversatio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>If the participants have already sat through a teacher focus group, do not repeat questions; start with TOK or CAS questions.</w:t>
      </w:r>
    </w:p>
    <w:p>
      <w:pPr>
        <w:pStyle w:val="Normal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was your reaction the school’s decision to apply for IB authorization?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educational beliefs and values of your school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How does the learner profile fit with these values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examples of how you plan to promote international mindedness in your class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ve you spoken to your students about the Diploma Programme? What was their reaction? </w:t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l us about your train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OK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your understanding of TOK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do you see is the role of TOK in the Diploma Programme? 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you anticipating making TOK the core of the Diploma Programme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types of learning strategies do you use in the classroom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>What pedagogical skill/s would you like to develop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How do you anticipate collaborating with your fellow teachers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>What support are you currently receiving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What additional support would you like?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How will you assess your student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CAS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your understanding of CAS?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your understanding of the role of the CAS coordinato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How are you planning to make CAS the core of the Diploma Program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How will you provide time for CAS reflection in the daily schedule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ill you help students develop the capacity of reflecting meaningfull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How are you collaborating with your fellow teachers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>What support are you currently receiving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What additional support would you like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have any questions for u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ank you for your time and thoughtful consideration to our question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cus Group Protoco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brarian and media specialists (and EE coordinator if different person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ew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order(s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troduction protocol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2"/>
        </w:rPr>
        <w:t>Introduce members of the team. Let the interviewee know the purpose of the interview, who will be conducting the interview, its length and that a team member will be taking notes of this conversation.</w:t>
      </w:r>
    </w:p>
    <w:p>
      <w:pPr>
        <w:pStyle w:val="Normal"/>
        <w:ind w:left="10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was your reaction the school’s decision to apply for IB authorization?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educational beliefs and values of your school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e Learner Profile fit with these values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ve you spoken to your students about the Diploma Programme? What was their reaction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l us about your training.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What do you see is the role of the librarian/media specialist in the IB Program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How do you support student centered learning in your interaction with students?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had a chance to review the resources needed for delivery of the DP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have a budget and a plan in place to acquire these materials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made arrangements for the students to be able to access materials in other libraries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Do you believe that you will have adequate time to plan and collaborate with your colleagues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have any questions for u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ank you for your time and thoughtful consideration to our question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cus Group Protoco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e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ew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order(s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troduction protocol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2"/>
        </w:rPr>
        <w:t>Introduce members of the team. Let the parents know the purpose of the interview, who will be conducting the interview, its length and that a team member will be taking notes of the conversatio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educational beliefs and values of your school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What is your understanding of the Diploma Programm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 xml:space="preserve">How has the Diploma Programme been communicated to you?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your reaction to the school’s decision to offer the DP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Do you think the school has changed or will need to change because of the future introduction of the Diploma Program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How has your child been encouraged to participate in the program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s been your child’s reaction to the programm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Do you have any concerns about the program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Do you see benefits in the Diploma Program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has the school communicated assessment procedures, TOK, CAS, the extended essay, and examination procedures for the DP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you have any questions for us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ank you for your time and thoughtful consideration to our question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cus Group Protoco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ew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order(s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ction protocol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2"/>
        </w:rPr>
        <w:t>Introduce members of the team. Let the students know the purpose of the interview, who will be conducting the interview, its length and that a team member will be taking notes of the conversation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your understanding of the Diploma Programme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has the Diploma Programme been communicated to you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How does your school promote understanding of wider global issues and peoples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you think the school will change with the implementation of the Diploma Programme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have you been encouraged to take part in the Diploma Programme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o you have any concerns about the DP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What do you think will be some of the benefits of an IB Diplom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What do you think will be some of its drawback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your understanding of TOK, CAS, and the extended essa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you have any questions for us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ank you for your time and thoughtful consideration to our question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it Intervie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ding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  <w:t xml:space="preserve">The visiting team will share </w:t>
      </w:r>
      <w:r>
        <w:rPr>
          <w:rFonts w:eastAsia="Times New Roman" w:cs="Arial" w:ascii="Arial" w:hAnsi="Arial"/>
          <w:b/>
          <w:sz w:val="22"/>
          <w:szCs w:val="22"/>
          <w:lang w:eastAsia="en-US"/>
        </w:rPr>
        <w:t xml:space="preserve">orally </w:t>
      </w:r>
      <w:r>
        <w:rPr>
          <w:rFonts w:eastAsia="Times New Roman" w:cs="Arial" w:ascii="Arial" w:hAnsi="Arial"/>
          <w:sz w:val="22"/>
          <w:szCs w:val="22"/>
          <w:lang w:eastAsia="en-US"/>
        </w:rPr>
        <w:t>the observations made during the visit. Do not leave any written paper in the school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  <w:t xml:space="preserve">The visiting team will </w:t>
      </w: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 xml:space="preserve">not </w:t>
      </w:r>
      <w:r>
        <w:rPr>
          <w:rFonts w:eastAsia="Times New Roman" w:cs="Arial" w:ascii="Arial" w:hAnsi="Arial"/>
          <w:sz w:val="22"/>
          <w:szCs w:val="22"/>
          <w:lang w:eastAsia="en-US"/>
        </w:rPr>
        <w:t xml:space="preserve">provide the school with a definitive response regarding the school’s prospects for authorization but should explain that the authorization visit is but one part of a larger process. Tell the school that the IBO director general will make the final decision regarding full authorization or denial of authorization.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  <w:t>The regional office will notify the school of any postponement of authorization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clude the list of findings that the team will read at the exit interview.  It is suggested that site visitors take turns reading th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positive findings will become commendations, and negative findings, recommendations or matters to be addressed in the authorization repor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or example, a finding such as “the parents of future DP candidates are not aware of the core elements of the programme” will become a recommendation like “consider ways of making parents aware of the core elements of the programme”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38:00Z</dcterms:created>
  <dc:creator>Gloria McDowell</dc:creator>
  <dc:description/>
  <cp:keywords/>
  <dc:language>en-US</dc:language>
  <cp:lastModifiedBy>aliciad</cp:lastModifiedBy>
  <dcterms:modified xsi:type="dcterms:W3CDTF">2009-06-08T18:38:00Z</dcterms:modified>
  <cp:revision>2</cp:revision>
  <dc:subject/>
  <dc:title>Data Collection Protocols</dc:title>
</cp:coreProperties>
</file>